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4.  ОСНОВЫ УПРАВЛЕНИЯ ОБЪЕКТАМИ НЕДВИЖИМОСТИ</w:t>
      </w:r>
    </w:p>
    <w:p>
      <w:pPr>
        <w:pStyle w:val="Normal"/>
        <w:ind w:firstLine="567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1 Структура и функции системы управления недвижимостью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2 Принципы и критерии эффективности управления объектами недвижимости</w:t>
      </w:r>
    </w:p>
    <w:p>
      <w:pPr>
        <w:pStyle w:val="Normal"/>
        <w:ind w:firstLine="567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3 Зарубежный и отечественный опыт управления недвижимостью</w:t>
      </w:r>
    </w:p>
    <w:p>
      <w:pPr>
        <w:pStyle w:val="Normal"/>
        <w:ind w:firstLine="567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1 Структура и функции системы управления недвижимостью</w:t>
      </w:r>
    </w:p>
    <w:p>
      <w:pPr>
        <w:pStyle w:val="Normal"/>
        <w:ind w:firstLine="567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кты недвижимости создаются или приобретаются в собственность для предпринимательской деятельности или для удовлетворения личных или общественных (социальных) потребностей. В соответствии с этим и задачи управления недвижимостью, и способы их решения имеют свои особенн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Управление недвижимостью — это деятельность, осуществляемая на свой риск, направленная на извлечение прибыли (от своего имени или по поручению собственника) от реализации полномочий владения, пользования и распоряжения недвижимостью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равление недвижимостью включает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истему законодательного и нормативного регламентирования и контроля поведения всех субъектов рынка недвижимости, осуществляемую государственными органам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формление и регистрацию правоустанавливающих и других документов на объекты недвижимост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правление объектами недвижимости в интересах собственника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>Объектами управления</w:t>
      </w:r>
      <w:r>
        <w:rPr>
          <w:color w:val="000000"/>
          <w:sz w:val="26"/>
          <w:szCs w:val="26"/>
        </w:rPr>
        <w:t xml:space="preserve"> выступают как собственно объекты недвижимости, так и соответствующие им системы — муниципальный, ведомственный и частный жилой фонд, товарищества собственников жилья, земельный и лесной фонд и т.д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равление недвижимостью осуществляется в трех направлениях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i/>
          <w:iCs/>
          <w:color w:val="000000"/>
          <w:sz w:val="26"/>
          <w:szCs w:val="26"/>
        </w:rPr>
        <w:t>правовом</w:t>
      </w:r>
      <w:r>
        <w:rPr>
          <w:color w:val="000000"/>
          <w:sz w:val="26"/>
          <w:szCs w:val="26"/>
        </w:rPr>
        <w:t xml:space="preserve"> — распределение и комбинирование прав на недвижимость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i/>
          <w:iCs/>
          <w:color w:val="000000"/>
          <w:sz w:val="26"/>
          <w:szCs w:val="26"/>
        </w:rPr>
        <w:t>экономическом</w:t>
      </w:r>
      <w:r>
        <w:rPr>
          <w:color w:val="000000"/>
          <w:sz w:val="26"/>
          <w:szCs w:val="26"/>
        </w:rPr>
        <w:t xml:space="preserve"> — управление доходами и затратами, формирующимися в процессе эксплуатации недвижимости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i/>
          <w:iCs/>
          <w:color w:val="000000"/>
          <w:sz w:val="26"/>
          <w:szCs w:val="26"/>
        </w:rPr>
        <w:t>техническом</w:t>
      </w:r>
      <w:r>
        <w:rPr>
          <w:color w:val="000000"/>
          <w:sz w:val="26"/>
          <w:szCs w:val="26"/>
        </w:rPr>
        <w:t xml:space="preserve"> — содержание объекта недвижимости в соответствии с его функциональным назначением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сновной задачей</w:t>
      </w:r>
      <w:r>
        <w:rPr>
          <w:color w:val="000000"/>
          <w:sz w:val="26"/>
          <w:szCs w:val="26"/>
        </w:rPr>
        <w:t xml:space="preserve"> этого вида предпринимательской деятельности является</w:t>
      </w:r>
      <w:r>
        <w:rPr>
          <w:bCs/>
          <w:color w:val="000000"/>
          <w:sz w:val="26"/>
          <w:szCs w:val="26"/>
        </w:rPr>
        <w:t xml:space="preserve"> достижение максимальной эффективности использования недвижимости в интересах собственник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правление недвижимостью может быть </w:t>
      </w:r>
      <w:r>
        <w:rPr>
          <w:i/>
          <w:iCs/>
          <w:color w:val="000000"/>
          <w:sz w:val="26"/>
          <w:szCs w:val="26"/>
        </w:rPr>
        <w:t>внутренним</w:t>
      </w:r>
      <w:r>
        <w:rPr>
          <w:color w:val="000000"/>
          <w:sz w:val="26"/>
          <w:szCs w:val="26"/>
        </w:rPr>
        <w:t xml:space="preserve"> и </w:t>
      </w:r>
      <w:r>
        <w:rPr>
          <w:i/>
          <w:iCs/>
          <w:color w:val="000000"/>
          <w:sz w:val="26"/>
          <w:szCs w:val="26"/>
        </w:rPr>
        <w:t>внешним.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6"/>
          <w:szCs w:val="26"/>
        </w:rPr>
        <w:t>Внутреннее управление недвижимостью –</w:t>
      </w:r>
      <w:r>
        <w:rPr>
          <w:color w:val="000000"/>
          <w:sz w:val="26"/>
          <w:szCs w:val="26"/>
        </w:rPr>
        <w:t xml:space="preserve"> это деятельность субъекта рынка недвижимости, регламентированная ее собственными нормативными документами (кодексом, уставом, положениями, правилами, договорами, инструкциями и т.п.).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6"/>
          <w:szCs w:val="26"/>
        </w:rPr>
        <w:t>Внешнее управление недвижимостью ~</w:t>
      </w:r>
      <w:r>
        <w:rPr>
          <w:color w:val="000000"/>
          <w:sz w:val="26"/>
          <w:szCs w:val="26"/>
        </w:rPr>
        <w:t xml:space="preserve"> это деятельность государственных структур (или их уполномоченных), направленных на создание нормативной базы, и контроль за соблюдением всеми субъектами рынка недвижимости установленных норм и правил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точки зрения управления недвижимостью субъектами рынка недвижимости выполняются следующие виды воздействия на недвижимость: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Государственное регулирование рынка недвижимости-.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6"/>
          <w:szCs w:val="26"/>
        </w:rPr>
        <w:t>а) путем прямого вмешательства,</w:t>
      </w:r>
      <w:r>
        <w:rPr>
          <w:color w:val="000000"/>
          <w:sz w:val="26"/>
          <w:szCs w:val="26"/>
        </w:rPr>
        <w:t xml:space="preserve"> т.е. прямое административное управление, включающее в себя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здание законов, постановлений, правил, инструкций и положений, регулирующих функционирования рынка недвижимости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ведение механизма ответственности за нарушение нормативных требований при совершении сделок с объектами недвижимости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нтроль за соблюдением всеми субъектами рынка недвижимости установленных норм и правил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егистрация прав на объекты недвижимости и сделок с ними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лицензирование предпринимательской деятельности в сфере недвижимости.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6"/>
          <w:szCs w:val="26"/>
        </w:rPr>
        <w:t>б) путем косвенного воздействия,</w:t>
      </w:r>
      <w:r>
        <w:rPr>
          <w:color w:val="000000"/>
          <w:sz w:val="26"/>
          <w:szCs w:val="26"/>
        </w:rPr>
        <w:t xml:space="preserve"> т.е. экономические методы управления рынком недвижимости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логообложение объектов недвижимости и предоставление льгот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еализация государственных целевых программ (прил. 7)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становление амортизационных норм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еформирование жилищно-коммунального хозяйства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мплексное решение вопросов землепользования и приватизации земли, развития инженерной инфраструктуры и т.д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 xml:space="preserve">2. </w:t>
      </w:r>
      <w:r>
        <w:rPr>
          <w:b/>
          <w:bCs/>
          <w:i/>
          <w:iCs/>
          <w:color w:val="000000"/>
          <w:sz w:val="26"/>
          <w:szCs w:val="26"/>
        </w:rPr>
        <w:t>Общественное воздействие.</w:t>
      </w:r>
      <w:r>
        <w:rPr>
          <w:color w:val="000000"/>
          <w:sz w:val="26"/>
          <w:szCs w:val="26"/>
        </w:rPr>
        <w:t xml:space="preserve"> Реакция широких слоев общества, в том числе и профессиональных участников рынка недвижимости, на те или иные операции с недвижимостью, которая служит основой для нормативных актов, положений и т.д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3. </w:t>
      </w:r>
      <w:r>
        <w:rPr>
          <w:b/>
          <w:bCs/>
          <w:i/>
          <w:iCs/>
          <w:color w:val="000000"/>
          <w:sz w:val="26"/>
          <w:szCs w:val="26"/>
        </w:rPr>
        <w:t>Управление</w:t>
      </w:r>
      <w:r>
        <w:rPr>
          <w:color w:val="000000"/>
          <w:sz w:val="26"/>
          <w:szCs w:val="26"/>
        </w:rPr>
        <w:t xml:space="preserve"> определенными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объектами недвижимости: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операционной недвижимостью — недвижимость, которую собственник использует для ведения конкретной предпринимательской деятельност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вестиционной недвижимостью — недвижимость, которую собственник использует для получения максимальной прибыл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4. </w:t>
      </w:r>
      <w:r>
        <w:rPr>
          <w:b/>
          <w:bCs/>
          <w:i/>
          <w:iCs/>
          <w:color w:val="000000"/>
          <w:sz w:val="26"/>
          <w:szCs w:val="26"/>
        </w:rPr>
        <w:t>Управление системами объектов недвижимости субъектов Федерации: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управление системами жилой недвижимост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управление системами нежилой недвижимости.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6"/>
          <w:szCs w:val="26"/>
        </w:rPr>
        <w:t>Управляющий недвижимостью –</w:t>
      </w:r>
      <w:r>
        <w:rPr>
          <w:color w:val="000000"/>
          <w:sz w:val="26"/>
          <w:szCs w:val="26"/>
        </w:rPr>
        <w:t xml:space="preserve"> это юридическое или физическое лицо, которое по договору с собственником объекта недвижимости и в его интересах в течение определенного срока времени от своего имени совершает любые юридические и фактические действия с этим объектом, если они не запрещены законом или договором доверительного управле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а с объектом производственной недвижимости представляет собой достаточно сложный процесс, состоящий из нескольких этап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тношения с собственниками объектов недвижимости играют ключевую роль в успехе управления объектом, ибо от сложившихся отношений в основном будет зависеть результат. Деятельность управляющего в отношениях с собственником должны быть легитимны и прозрачны, а взаимоотношения между собственником и управляющим соответственно оформлены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Формирование цели и стратегии коммерческого использования объекта недвижимости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Анализ ситуации, планирование и отчетность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Содержание объекта недвижимости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Анализ деятельности по содержанию объекта недвижимости в зарубежных странах показывает, что одним из главных инструментов является технический паспорт объекта недвижимости. Под этим сходным названием понимается инструкция по эксплуатации и обслуживанию недвижимост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хнический паспорт объединяет сведения, касающиеся эксплуатации и обслуживания и выполняет функции информационной системы. Все необходимые для ухода за недвижимостью и ее обслуживания документы (например, чертежи, техническая документация, инструкции по техобслуживанию оборудования и строительных деталей, полученные от изготовителей) входят в техпаспорт здания в качестве приложений. В техпаспорте фиксируется также история ремонта объекта, что поможет при проектировании нового ремонта. Это создает необходимые условия для согласования интересов всех сторон, задействованных в содержании объекта недвижим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бая роль в работе управляющего недвижимостью отводится определению эффективности использования вверенных ему объектов недвижимости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2 Принципы и критерии эффективности управления объектами недвижимости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основе профессионального управления недвижимостью лежит концепция сервейинга, которая представляет собой реализацию системного подхода к созданию, развитию, оценке и управлению недвижимостью. Сервейинг включает все виды планирования (генеральное, стратегическое и оперативное) по функционированию недвижимости, а также мероприятия, связанные с проведением всего комплекса технических и экономических экспертиз объектов недвижимого имущества, обеспечивающих получение максимального эффекта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Основные профессиональные </w:t>
      </w:r>
      <w:r>
        <w:rPr>
          <w:b/>
          <w:color w:val="000000"/>
          <w:sz w:val="26"/>
          <w:szCs w:val="26"/>
        </w:rPr>
        <w:t>принципы,</w:t>
      </w:r>
      <w:r>
        <w:rPr>
          <w:color w:val="000000"/>
          <w:sz w:val="26"/>
          <w:szCs w:val="26"/>
        </w:rPr>
        <w:t xml:space="preserve"> связанные с управлением недвижимостью, включают: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истемность;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деление собственности и управления;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ленаправленность;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объектность;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иболее эффективное использование;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фессиональную компетентность;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кументирование;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бросовестность;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нфиденциальность;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фессиональное поведение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ффективность использования объекта недвижимости зависит от процесса формирования доходов и расходов, возникающих при эксплуатации вверенного объект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ятельность управляющего недвижимостью в первую очередь направлена на формирование арендной платы от сдаваемых помещений и ее структуры как основного источника дохода от объекта недвижим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бое внимание управляющий недвижимостью должен уделять формированию структуры затрат на содержание объекта недвижимости, ибо их величина влияет на эффективный доход не только впрямую, но и косвенно через привлекательность объекта недвижим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личина арендной платы устанавливается в объеме, позволяющем покрыть затраты, связанные с содержанием и эксплуатацией объекта недвижимости, и получить прибыль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Лимитную величину арендной платы (</w:t>
      </w:r>
      <w:r>
        <w:rPr>
          <w:color w:val="000000"/>
          <w:sz w:val="26"/>
          <w:szCs w:val="26"/>
          <w:vertAlign w:val="subscript"/>
        </w:rPr>
        <w:t xml:space="preserve"> </w:t>
      </w:r>
      <w:r>
        <w:rPr>
          <w:color w:val="000000"/>
          <w:sz w:val="26"/>
          <w:szCs w:val="26"/>
          <w:vertAlign w:val="subscript"/>
        </w:rPr>
        <w:drawing>
          <wp:inline distT="0" distB="0" distL="0" distR="0">
            <wp:extent cx="47625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>), как правило, формируют три группы затрат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vertAlign w:val="subscript"/>
        </w:rPr>
        <w:drawing>
          <wp:inline distT="0" distB="0" distL="0" distR="0">
            <wp:extent cx="3068955" cy="334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(3.1)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где К</w:t>
      </w:r>
      <w:r>
        <w:rPr>
          <w:color w:val="000000"/>
          <w:sz w:val="26"/>
          <w:szCs w:val="26"/>
          <w:vertAlign w:val="subscript"/>
        </w:rPr>
        <w:t>пл.</w:t>
      </w:r>
      <w:r>
        <w:rPr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коммунальные платежи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О</w:t>
      </w:r>
      <w:r>
        <w:rPr>
          <w:color w:val="000000"/>
          <w:sz w:val="26"/>
          <w:szCs w:val="26"/>
          <w:vertAlign w:val="subscript"/>
        </w:rPr>
        <w:t>б</w:t>
      </w:r>
      <w:r>
        <w:rPr>
          <w:i/>
          <w:iCs/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</w:rPr>
        <w:t>отчисления в бюджет и внебюджетные фонды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З</w:t>
      </w:r>
      <w:r>
        <w:rPr>
          <w:color w:val="000000"/>
          <w:sz w:val="26"/>
          <w:szCs w:val="26"/>
          <w:vertAlign w:val="subscript"/>
        </w:rPr>
        <w:t>о.н.</w:t>
      </w:r>
      <w:r>
        <w:rPr>
          <w:color w:val="000000"/>
          <w:sz w:val="26"/>
          <w:szCs w:val="26"/>
        </w:rPr>
        <w:t xml:space="preserve"> – затраты управляющего по содержанию объекта недвижимо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ервая группа затрат К</w:t>
      </w:r>
      <w:r>
        <w:rPr>
          <w:color w:val="000000"/>
          <w:sz w:val="26"/>
          <w:szCs w:val="26"/>
          <w:vertAlign w:val="subscript"/>
        </w:rPr>
        <w:t>пл.</w:t>
      </w:r>
      <w:r>
        <w:rPr>
          <w:color w:val="000000"/>
          <w:sz w:val="26"/>
          <w:szCs w:val="26"/>
        </w:rPr>
        <w:t xml:space="preserve"> определяется по фактическому потреблению ресурсов и ставкам за их единицу. В договорах аренды может быть предусмотрено условие, по которому арендатор самостоятельно проводит коммунальные платежи за арендуемое помещение. Реализация этих условий возможна, если в договоре указывается номер счетчика (или расчетный способ определения затрат ресурса) и адресность платежей оплаты стоимости потребляемого ресурс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торая группа, связанная с отчислением в бюджет и внебюджетные фонды О</w:t>
      </w:r>
      <w:r>
        <w:rPr>
          <w:color w:val="000000"/>
          <w:sz w:val="26"/>
          <w:szCs w:val="26"/>
          <w:vertAlign w:val="subscript"/>
        </w:rPr>
        <w:t>б</w:t>
      </w:r>
      <w:r>
        <w:rPr>
          <w:i/>
          <w:iCs/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формируется на основании обязательности расчетов с бюджетом. Состав их определяется в соответствии с видом недвижимости: </w:t>
      </w:r>
      <w:r>
        <w:rPr>
          <w:color w:val="000000"/>
          <w:sz w:val="26"/>
          <w:szCs w:val="26"/>
        </w:rPr>
        <w:br w:type="textWrapping" w:clear="all"/>
      </w:r>
      <w:r>
        <w:rPr>
          <w:color w:val="000000"/>
          <w:sz w:val="26"/>
          <w:szCs w:val="26"/>
        </w:rPr>
        <w:drawing>
          <wp:inline distT="0" distB="0" distL="0" distR="0">
            <wp:extent cx="1489710" cy="372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где </w:t>
      </w:r>
      <w:r>
        <w:rPr>
          <w:color w:val="000000"/>
          <w:sz w:val="26"/>
          <w:szCs w:val="26"/>
          <w:vertAlign w:val="subscript"/>
        </w:rPr>
        <w:drawing>
          <wp:inline distT="0" distB="0" distL="0" distR="0">
            <wp:extent cx="270510" cy="251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>– отчисления в бюджет по объекту недвижимости (части переданной в аренду)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vertAlign w:val="subscript"/>
        </w:rPr>
        <w:drawing>
          <wp:inline distT="0" distB="0" distL="0" distR="0">
            <wp:extent cx="1356360" cy="310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(3.3)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vertAlign w:val="subscript"/>
        </w:rPr>
        <w:drawing>
          <wp:inline distT="0" distB="0" distL="0" distR="0">
            <wp:extent cx="390525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 – </w:t>
      </w:r>
      <w:r>
        <w:rPr>
          <w:color w:val="000000"/>
          <w:sz w:val="26"/>
          <w:szCs w:val="26"/>
        </w:rPr>
        <w:t>ежегодные отчисления, формируемые в управляющей компании на оплату капитального ремонта сданных в аренду помещений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vertAlign w:val="subscript"/>
        </w:rPr>
        <w:drawing>
          <wp:inline distT="0" distB="0" distL="0" distR="0">
            <wp:extent cx="2962275" cy="35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, </w:t>
      </w:r>
      <w:r>
        <w:rPr>
          <w:b/>
          <w:bCs/>
          <w:color w:val="000000"/>
          <w:sz w:val="26"/>
          <w:szCs w:val="26"/>
        </w:rPr>
        <w:t>(3.4)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vertAlign w:val="subscript"/>
        </w:rPr>
        <w:drawing>
          <wp:inline distT="0" distB="0" distL="0" distR="0">
            <wp:extent cx="447675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 – </w:t>
      </w:r>
      <w:r>
        <w:rPr>
          <w:color w:val="000000"/>
          <w:sz w:val="26"/>
          <w:szCs w:val="26"/>
        </w:rPr>
        <w:t xml:space="preserve">балансовая стоимость арендуемого имущества, являющейся основой расчета обязательных платежей управляющей компании; 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  <w:vertAlign w:val="subscript"/>
        </w:rPr>
        <w:drawing>
          <wp:inline distT="0" distB="0" distL="0" distR="0">
            <wp:extent cx="409575" cy="29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 – </w:t>
      </w:r>
      <w:r>
        <w:rPr>
          <w:color w:val="000000"/>
          <w:sz w:val="26"/>
          <w:szCs w:val="26"/>
        </w:rPr>
        <w:t xml:space="preserve">норма амортизационных отчислений в коэффициентах; 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6"/>
          <w:szCs w:val="26"/>
        </w:rPr>
        <w:t>n</w:t>
      </w:r>
      <w:r>
        <w:rPr>
          <w:i/>
          <w:iCs/>
          <w:color w:val="000000"/>
          <w:sz w:val="26"/>
          <w:szCs w:val="26"/>
          <w:vertAlign w:val="subscript"/>
        </w:rPr>
        <w:t>1</w:t>
      </w:r>
      <w:r>
        <w:rPr>
          <w:color w:val="000000"/>
          <w:sz w:val="26"/>
          <w:szCs w:val="26"/>
          <w:vertAlign w:val="subscript"/>
        </w:rPr>
        <w:t xml:space="preserve"> </w:t>
      </w:r>
      <w:r>
        <w:rPr>
          <w:color w:val="000000"/>
          <w:sz w:val="26"/>
          <w:szCs w:val="26"/>
        </w:rPr>
        <w:t>– норма накладных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ходов подрядчика, принявшего на себя ведение работ по капитальному ремонту, %;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6"/>
          <w:szCs w:val="26"/>
        </w:rPr>
        <w:t>n</w:t>
      </w:r>
      <w:r>
        <w:rPr>
          <w:i/>
          <w:iCs/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 xml:space="preserve"> -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ланируемая прибыль подрядчика, %; 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6"/>
          <w:szCs w:val="26"/>
        </w:rPr>
        <w:t>n</w:t>
      </w:r>
      <w:r>
        <w:rPr>
          <w:i/>
          <w:iCs/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 xml:space="preserve"> - налог на добавленную стоимость по работам капитального ремонта сдаваемого в аренду имущества %;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6"/>
          <w:szCs w:val="26"/>
        </w:rPr>
        <w:t>Н</w:t>
      </w:r>
      <w:r>
        <w:rPr>
          <w:i/>
          <w:iCs/>
          <w:color w:val="000000"/>
          <w:sz w:val="26"/>
          <w:szCs w:val="26"/>
          <w:vertAlign w:val="subscript"/>
        </w:rPr>
        <w:t>им</w:t>
      </w:r>
      <w:r>
        <w:rPr>
          <w:color w:val="000000"/>
          <w:sz w:val="26"/>
          <w:szCs w:val="26"/>
          <w:vertAlign w:val="subscript"/>
        </w:rPr>
        <w:t xml:space="preserve"> </w:t>
      </w:r>
      <w:r>
        <w:rPr>
          <w:color w:val="000000"/>
          <w:sz w:val="26"/>
          <w:szCs w:val="26"/>
        </w:rPr>
        <w:t>– налог на имущество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vertAlign w:val="subscript"/>
        </w:rPr>
        <w:drawing>
          <wp:inline distT="0" distB="0" distL="0" distR="0">
            <wp:extent cx="239395" cy="269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тчисления в бюджет по земельному участку в целом или его части, приходящейся на долю арендуемого объекта недвижимо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i/>
          <w:iCs/>
          <w:color w:val="000000"/>
          <w:sz w:val="26"/>
          <w:szCs w:val="26"/>
        </w:rPr>
        <w:t>Н</w:t>
      </w:r>
      <w:r>
        <w:rPr>
          <w:i/>
          <w:iCs/>
          <w:color w:val="000000"/>
          <w:sz w:val="26"/>
          <w:szCs w:val="26"/>
          <w:vertAlign w:val="subscript"/>
        </w:rPr>
        <w:t>им</w:t>
      </w:r>
      <w:r>
        <w:rPr>
          <w:color w:val="000000"/>
          <w:sz w:val="26"/>
          <w:szCs w:val="26"/>
          <w:vertAlign w:val="subscript"/>
        </w:rPr>
        <w:t xml:space="preserve"> </w:t>
      </w:r>
      <w:r>
        <w:rPr>
          <w:color w:val="000000"/>
          <w:sz w:val="26"/>
          <w:szCs w:val="26"/>
        </w:rPr>
        <w:t>(годовая величина платежа) определяется произведением остаточной стоимости имущества, переданного в аренду, на ставку налога на имущество, установленную законодательством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>Вторая составляющая,</w:t>
      </w:r>
      <w:r>
        <w:rPr>
          <w:color w:val="000000"/>
          <w:sz w:val="26"/>
          <w:szCs w:val="26"/>
        </w:rPr>
        <w:t xml:space="preserve"> формируемая по обязательным платежам за землю,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использует</w:t>
      </w:r>
      <w:r>
        <w:rPr>
          <w:color w:val="000000"/>
          <w:sz w:val="26"/>
          <w:szCs w:val="26"/>
        </w:rPr>
        <w:t xml:space="preserve"> величину земельного участка (S</w:t>
      </w:r>
      <w:r>
        <w:rPr>
          <w:color w:val="000000"/>
          <w:sz w:val="26"/>
          <w:szCs w:val="26"/>
          <w:vertAlign w:val="subscript"/>
        </w:rPr>
        <w:t>i</w:t>
      </w:r>
      <w:r>
        <w:rPr>
          <w:color w:val="000000"/>
          <w:sz w:val="26"/>
          <w:szCs w:val="26"/>
        </w:rPr>
        <w:t>), арендуемого полностью, или приходящуюся в расчете на арендуемую площадь нежилого помещения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vertAlign w:val="subscript"/>
        </w:rPr>
        <w:drawing>
          <wp:inline distT="0" distB="0" distL="0" distR="0">
            <wp:extent cx="2234565" cy="347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>, </w:t>
      </w:r>
      <w:r>
        <w:rPr>
          <w:b/>
          <w:bCs/>
          <w:color w:val="000000"/>
          <w:sz w:val="26"/>
          <w:szCs w:val="26"/>
        </w:rPr>
        <w:t>(3.5)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6"/>
          <w:szCs w:val="26"/>
        </w:rPr>
        <w:t>S</w:t>
      </w:r>
      <w:r>
        <w:rPr>
          <w:i/>
          <w:iCs/>
          <w:color w:val="000000"/>
          <w:sz w:val="26"/>
          <w:szCs w:val="26"/>
          <w:vertAlign w:val="subscript"/>
        </w:rPr>
        <w:t xml:space="preserve">i </w:t>
      </w:r>
      <w:r>
        <w:rPr>
          <w:i/>
          <w:iCs/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лощадь земельного участка в квадратных метрах, приходящаяся на арендуемую площадь помещ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Н</w:t>
      </w:r>
      <w:r>
        <w:rPr>
          <w:color w:val="000000"/>
          <w:sz w:val="26"/>
          <w:szCs w:val="26"/>
          <w:vertAlign w:val="subscript"/>
        </w:rPr>
        <w:t xml:space="preserve">зем. </w:t>
      </w:r>
      <w:r>
        <w:rPr>
          <w:i/>
          <w:iCs/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ормативная ставка за землю, установленная по данному участку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Н</w:t>
      </w:r>
      <w:r>
        <w:rPr>
          <w:color w:val="000000"/>
          <w:sz w:val="26"/>
          <w:szCs w:val="26"/>
          <w:vertAlign w:val="subscript"/>
        </w:rPr>
        <w:t xml:space="preserve">уб. </w:t>
      </w:r>
      <w:r>
        <w:rPr>
          <w:b/>
          <w:bCs/>
          <w:color w:val="000000"/>
          <w:sz w:val="26"/>
          <w:szCs w:val="26"/>
          <w:vertAlign w:val="subscript"/>
        </w:rPr>
        <w:t> </w:t>
      </w:r>
      <w:r>
        <w:rPr>
          <w:i/>
          <w:iCs/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лата за уборку территории – по ставкам, установленным для данной территории местными органами вла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Третья группа затрат </w:t>
      </w:r>
      <w:r>
        <w:rPr>
          <w:i/>
          <w:iCs/>
          <w:color w:val="000000"/>
          <w:sz w:val="26"/>
          <w:szCs w:val="26"/>
        </w:rPr>
        <w:t>З</w:t>
      </w:r>
      <w:r>
        <w:rPr>
          <w:i/>
          <w:iCs/>
          <w:color w:val="000000"/>
          <w:sz w:val="26"/>
          <w:szCs w:val="26"/>
          <w:vertAlign w:val="subscript"/>
        </w:rPr>
        <w:t>о.н.</w:t>
      </w:r>
      <w:r>
        <w:rPr>
          <w:i/>
          <w:iCs/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связанная с расходами управляющей компании на содержание объекта аренды, определяется по методу калькулирования затрат. Они могут включать в себя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       прямые затраты (З)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        накладные расходы (HP)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тоимость консультационных услуг,  услуг аудитора; - представительские расходы; - расходы на рекламу; - прочие расходы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       налоги (Н)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на имущество;  - на содержание жилищного фонда и объектов социально-культурной сферы; - прочие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Сумма затрат З</w:t>
      </w:r>
      <w:r>
        <w:rPr>
          <w:color w:val="000000"/>
          <w:sz w:val="26"/>
          <w:szCs w:val="26"/>
          <w:vertAlign w:val="subscript"/>
        </w:rPr>
        <w:t>о.н.</w:t>
      </w:r>
      <w:r>
        <w:rPr>
          <w:color w:val="000000"/>
          <w:sz w:val="26"/>
          <w:szCs w:val="26"/>
        </w:rPr>
        <w:t xml:space="preserve"> управляющей компании по виду деятельности, связанной с арендой нежилых помещений, можно рассчитать по формуле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3</w:t>
      </w:r>
      <w:r>
        <w:rPr>
          <w:i/>
          <w:iCs/>
          <w:color w:val="000000"/>
          <w:sz w:val="26"/>
          <w:szCs w:val="26"/>
          <w:vertAlign w:val="subscript"/>
        </w:rPr>
        <w:t>о.н.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= 3 + НР + Н.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(3.6)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раты по каждому конкретному помещению, передаваемому в аренду, определяются из выражения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vertAlign w:val="subscript"/>
        </w:rPr>
        <w:drawing>
          <wp:inline distT="0" distB="0" distL="0" distR="0">
            <wp:extent cx="1290955" cy="481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>,  </w:t>
      </w:r>
      <w:r>
        <w:rPr>
          <w:b/>
          <w:bCs/>
          <w:color w:val="000000"/>
          <w:sz w:val="26"/>
          <w:szCs w:val="26"/>
        </w:rPr>
        <w:t>(3.7)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где З</w:t>
      </w:r>
      <w:r>
        <w:rPr>
          <w:color w:val="000000"/>
          <w:sz w:val="26"/>
          <w:szCs w:val="26"/>
          <w:vertAlign w:val="subscript"/>
        </w:rPr>
        <w:t xml:space="preserve">о.н. </w:t>
      </w:r>
      <w:r>
        <w:rPr>
          <w:i/>
          <w:iCs/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удельная величина суммы затрат управляющей компании, связанных с арендой нежилых помещ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       </w:t>
      </w:r>
      <w:r>
        <w:rPr>
          <w:color w:val="000000"/>
          <w:sz w:val="26"/>
          <w:szCs w:val="26"/>
        </w:rPr>
        <w:t>S</w:t>
      </w:r>
      <w:r>
        <w:rPr>
          <w:color w:val="000000"/>
          <w:sz w:val="26"/>
          <w:szCs w:val="26"/>
          <w:vertAlign w:val="subscript"/>
        </w:rPr>
        <w:t>общ</w:t>
      </w:r>
      <w:r>
        <w:rPr>
          <w:color w:val="000000"/>
          <w:sz w:val="26"/>
          <w:szCs w:val="26"/>
        </w:rPr>
        <w:t xml:space="preserve"> – общая площадь сдаваемых управляющей компанией в аренду помещений;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color w:val="000000"/>
          <w:sz w:val="26"/>
          <w:szCs w:val="26"/>
          <w:vertAlign w:val="subscript"/>
        </w:rPr>
        <w:t xml:space="preserve">  </w:t>
      </w:r>
      <w:r>
        <w:rPr>
          <w:color w:val="000000"/>
          <w:sz w:val="26"/>
          <w:szCs w:val="26"/>
        </w:rPr>
        <w:t>S</w:t>
      </w:r>
      <w:r>
        <w:rPr>
          <w:color w:val="000000"/>
          <w:sz w:val="26"/>
          <w:szCs w:val="26"/>
          <w:vertAlign w:val="subscript"/>
        </w:rPr>
        <w:t>p</w:t>
      </w:r>
      <w:r>
        <w:rPr>
          <w:i/>
          <w:iCs/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</w:rPr>
        <w:t>площадь арендуемого помеще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ри проведении таких расчетов управляющая компания имеет обоснованные данные для осуществления маркетинга по сделкам аренды нежилых помещен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тенциальный Доход — суммарная арендная плата, получаемая от сдачи объекта недвижимости в аренду без учета потерь и расход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ействительный (эффективный) доход — это потенциальный доход, скорректированный на величину потерь от незанятости помещений, льгот по арендной плате, потерь от недобросовестных арендаторов и пр., называется действительным (эффективным) доходом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3 Зарубежный и отечественный опыт управления недвижимостью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истема управления недвижимостью в субъектах Федерации решается по разному и принимают в ней участие различные отраслевые структуры, работу которых координирует Администрация субъекта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Весь опыт земельного рынка за рубежом имеет многовековую историю. Рынок земли, включая сюда и аренду, наследование, является не самодостаточной экономической и юридической категорией. Он служит инструментом соответствующей аграрной политики, а также и политики в целом по использованию земельных ресурсов. До какой-то степени он отражает и степень землеобеспеченности стран и национальные традиции с большей или меньшей либерализацией экономики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В качестве, пожалуй, наиболее общей тенденции можно указать на концентрацию производства, определяемую прежде всего потребностями современного высокомеханизированного сельского хозяйства. Так, развитое земельное законодательство существует в </w:t>
      </w:r>
      <w:r>
        <w:rPr>
          <w:b/>
          <w:bCs/>
          <w:color w:val="000000"/>
          <w:sz w:val="26"/>
          <w:szCs w:val="26"/>
        </w:rPr>
        <w:t xml:space="preserve">Германии 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этой стране поддерживается постоянный контроль за любыми изменениями собственности или аренды сельхозугодий. Переход прав на любые сельскохозяйственные угодья требует специального разрешения, которое необходимо в трех случаях: когда этот переход прав приводит к нежелательному распределению земель, например, перевод сельхозугодий на несельскохозяйственные виды пользования, что, как правило, считается нежелательным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>
          <w:b/>
          <w:bCs/>
          <w:color w:val="000000"/>
          <w:sz w:val="26"/>
          <w:szCs w:val="26"/>
        </w:rPr>
        <w:t xml:space="preserve">Швейцарии </w:t>
      </w:r>
      <w:r>
        <w:rPr>
          <w:color w:val="000000"/>
          <w:sz w:val="26"/>
          <w:szCs w:val="26"/>
        </w:rPr>
        <w:t xml:space="preserve">в 1994 г. было принято новое аграрное законодательство, названное "Законом о собственности на землю", которое ставит своей целью, чтобы земля принадлежала только тому, кто ее обрабатывает. Из этого следует и структурная политика в землевладении в поддержании минимума и максимума в размере одного хозяйства. При определении рациональных размеров хозяйств разработаны нормативы, что такой минимум размера фермы должен обеспечить занятость одного человека на 75%, или на 2100 часов в году. А максимальным считается участок, которые обеспечивает разумный уровень доходов от 2,5 до 3 работников. В равнинных местах минимальный размер участка определен в 5-7,5 га. При аренде же земли минимальный размер участка должен обеспечивать занятость 1,5 работника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>
          <w:b/>
          <w:bCs/>
          <w:color w:val="000000"/>
          <w:sz w:val="26"/>
          <w:szCs w:val="26"/>
        </w:rPr>
        <w:t xml:space="preserve">Италии, Португалии и Испании </w:t>
      </w:r>
      <w:r>
        <w:rPr>
          <w:color w:val="000000"/>
          <w:sz w:val="26"/>
          <w:szCs w:val="26"/>
        </w:rPr>
        <w:t xml:space="preserve">, имеющих до какой-то степени в земельном законодательстве общие корни, основной упор делается на определении нижней границы фермерского хозяйства, чтобы избежать чрезмерной фрагментации, с учетом аграрного перенаселения. Законом определяется такое понятие, как " минимальное жизнеспособное хозяйство", и законодательство запрещает какие-либо сделки по продаже или аренды земли, которые бы нарушили этот минимальный размер. Вследствие различий природных и экономических условий такой минимальный размер устанавливается на региональном уровне 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>
          <w:b/>
          <w:bCs/>
          <w:color w:val="000000"/>
          <w:sz w:val="26"/>
          <w:szCs w:val="26"/>
        </w:rPr>
        <w:t xml:space="preserve">Японии </w:t>
      </w:r>
      <w:r>
        <w:rPr>
          <w:color w:val="000000"/>
          <w:sz w:val="26"/>
          <w:szCs w:val="26"/>
        </w:rPr>
        <w:t xml:space="preserve">земельное законодательство основано на послевоенной аграрной реформе. Учитывая же крайне ограниченную площадь сельхозугодий и огромное давление городов на сельские районы, государство стремится проводить жесткую политику по охране сельскохозяйственных земель. Все изменения собственности на землю и аренду требуют разрешения властей и даются лишь при некоторых условиях: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собственник земли будет сам обрабатывать всю ту землю, которую он имеет и арендует;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) крестьянин или один из членов его семьи должен быть постоянно занятым сельскохозяйственным производством на этой ферме;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) общая площадь сельхозугодий после приобретения или аренды должна быть не менее 0,5 га (2 га на Хоккайдо) или больше, за исключением отдельных случаев ведения особо интенсивного типа производства;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) крестьянин должен иметь квалификацию, финансовые и прочие возможности для ведения эффективного производства на всей площади фермы и он постоянно должен проживать в этом хозяйстве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общем, закон не разрешает приобретать или арендовать какую-либо сельскохозяйственную землю, если данный человек не характеризуется как "физическое сельскохозяйственное лицо". Эта формулировка и внесена в закон. В качестве важных составляющих этого понятия включено также постоянно трудовое участие и способность проводить необходимые капиталовложения. </w:t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52:00Z</dcterms:created>
  <dc:creator>Таня</dc:creator>
  <dc:description/>
  <cp:keywords/>
  <dc:language>en-US</dc:language>
  <cp:lastModifiedBy>Tanja</cp:lastModifiedBy>
  <dcterms:modified xsi:type="dcterms:W3CDTF">2007-11-28T13:55:00Z</dcterms:modified>
  <cp:revision>4</cp:revision>
  <dc:subject/>
  <dc:title>Тема 4</dc:title>
</cp:coreProperties>
</file>